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</w:rPr>
        <w:t>Расшифровка расходов на август 2025 года</w:t>
      </w:r>
      <w:r>
        <w:rPr>
          <w:sz w:val="28"/>
          <w:szCs w:val="28"/>
        </w:rPr>
        <w:t xml:space="preserve">  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/>
      </w:pPr>
      <w:r>
        <w:rPr>
          <w:b/>
        </w:rPr>
        <w:t xml:space="preserve">Предполагаемое  распределение средств за счет остатков средств на начало года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(тыс. руб.)                                                                                                  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7"/>
        <w:gridCol w:w="1476"/>
      </w:tblGrid>
      <w:tr>
        <w:trPr>
          <w:trHeight w:val="460" w:hRule="atLeast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5,0</w:t>
            </w:r>
          </w:p>
        </w:tc>
      </w:tr>
      <w:tr>
        <w:trPr>
          <w:trHeight w:val="410" w:hRule="atLeast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Брюховецкий райо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5,0</w:t>
            </w:r>
          </w:p>
        </w:tc>
      </w:tr>
      <w:tr>
        <w:trPr>
          <w:trHeight w:val="364" w:hRule="atLeast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ероприятия праздничных дней и памятных дат, проводимых администрацией МО Брюховецкий район»  муниципальной программы МО Брюховецкий район «Муниципальная  политика и развитие гражданского общества» (выплата Почетному гражданину)  902 0113  14 3 0110070  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364" w:hRule="atLeast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рамках муниципальной программы муниципального образования Брюховецкий район «Развитие топливно-энергетического комплекса и жилищно - коммунального хозяйства» на реализацию мероприятий по транспортированию иных отходов, не относящихся к ТКО на территории МО Брюховецкий район </w:t>
            </w:r>
          </w:p>
          <w:p>
            <w:pPr>
              <w:pStyle w:val="Normal"/>
              <w:jc w:val="both"/>
              <w:rPr/>
            </w:pPr>
            <w:r>
              <w:rPr/>
              <w:t>902 0503 2710110070 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64" w:hRule="atLeast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 Брюховецкий райо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364" w:hRule="atLeast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(Чепигинское СП – 2000,0 т.р.)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905 1403 5430010700 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</w:tbl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Предполагаемое передвижение средств по кодам бюджетной классификации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right"/>
        <w:rPr/>
      </w:pPr>
      <w:r>
        <w:rPr/>
        <w:t>(тыс. руб.)</w:t>
      </w:r>
    </w:p>
    <w:tbl>
      <w:tblPr>
        <w:tblW w:w="99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446"/>
      </w:tblGrid>
      <w:tr>
        <w:trPr>
          <w:trHeight w:val="38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364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Брюховецкий райо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мках муниципальной программы муниципального образования Брюховецкий район «Управление имуществом муниципального образования Брюховецкий район» на реализацию мероприятий (управление государственным и муниципальным имуществом, связанное с оценкой недвижимости, признание прав и регулирование отношений по государственной и муниципальной собственности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902 0113 0300110010 2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6746</w:t>
            </w:r>
          </w:p>
        </w:tc>
      </w:tr>
      <w:tr>
        <w:trPr>
          <w:trHeight w:val="364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рамках муниципальной программы муниципального образования Брюховецкий район «Управление имуществом муниципального образования Брюховецкий район» на реализацию мероприятий (оплата пени, образовавшейся от задолженности по электроэнергии в жилом помещении, числится в реестре муниципальной собственности по адресу: ст. Брюховецкая, мкр. Пенькозавод д. 9А, кв.4.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02 0113 0300110010 800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6746</w:t>
            </w:r>
          </w:p>
        </w:tc>
      </w:tr>
    </w:tbl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Другое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Другое"/>
    <w:basedOn w:val="Normal"/>
    <w:qFormat/>
    <w:pPr>
      <w:widowControl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7:12:00Z</dcterms:created>
  <dc:creator>Станиславская</dc:creator>
  <dc:description/>
  <cp:keywords/>
  <dc:language>en-US</dc:language>
  <cp:lastModifiedBy>Ирина Сырыгина Васильевна</cp:lastModifiedBy>
  <cp:lastPrinted>2025-09-16T15:37:00Z</cp:lastPrinted>
  <dcterms:modified xsi:type="dcterms:W3CDTF">2025-09-16T12:51:00Z</dcterms:modified>
  <cp:revision>40</cp:revision>
  <dc:subject/>
  <dc:title>тыс</dc:title>
</cp:coreProperties>
</file>